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ниторинг за исполнением муниципального задания (за 2012 год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соответствии с Отраслевым перечнем муниципальных услуг (работ), оказываемых (выполняемых) муниципальными бюджетными учреждениями предоставляемых населению  в сфере образования, установлены следующие муниципальные услуги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 Организация и предоставление общедоступного бесплатного дошкольного образования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 Организация предоставления дополнительного образования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 Организация отдыха детей в каникулярное время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пределены показатели качества оказываемой услуги, определён объём (план) оказываемой муниципальной услуги (в натуральных показателях и %)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 основании </w:t>
      </w:r>
      <w:r>
        <w:rPr>
          <w:rFonts w:cs="Times New Roman" w:ascii="Times New Roman" w:hAnsi="Times New Roman"/>
          <w:sz w:val="28"/>
          <w:szCs w:val="28"/>
        </w:rPr>
        <w:t>отчета об исполнении муниципального задания на оказание муниципальных услуг за 2012 год получены следующие фактические результаты: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. 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. Организация отдыха детей в каникулярное время</w:t>
      </w:r>
    </w:p>
    <w:tbl>
      <w:tblPr>
        <w:tblW w:w="1102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738"/>
        <w:gridCol w:w="1889"/>
        <w:gridCol w:w="1193"/>
        <w:gridCol w:w="194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 в МЗ на 2012 го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за 2012 го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+/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ичин отклонения</w:t>
            </w:r>
          </w:p>
        </w:tc>
      </w:tr>
      <w:tr>
        <w:trPr/>
        <w:tc>
          <w:tcPr>
            <w:tcW w:w="11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образовательные бюджетные учрежд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Численность обучающихся в общеобразовательном учрежд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личество классов-компл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Количество детей, охваченных трудоустройств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личество детей, охваченных организованными формами отдыха (пит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Доля выпускников, получивших документы об образовании от общего числа выпуск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Доля потребителей, удовлетворенных качеством и доступностью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Отношение количества учителей с высшим образованием к общему количеству уч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6,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дипломов с высшим образованием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en-US"/>
        </w:rPr>
        <w:t>III</w:t>
      </w:r>
      <w:r>
        <w:rPr/>
        <w:t>. Организация и предоставление общедоступного бесплатного дошкольного образования.</w:t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738"/>
        <w:gridCol w:w="1889"/>
        <w:gridCol w:w="1193"/>
        <w:gridCol w:w="212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 в МЗ на 2012 го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за 2012 го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+/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ичин отклонения</w:t>
            </w:r>
          </w:p>
        </w:tc>
      </w:tr>
      <w:tr>
        <w:trPr>
          <w:trHeight w:val="254" w:hRule="atLeast"/>
        </w:trPr>
        <w:tc>
          <w:tcPr>
            <w:tcW w:w="1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реждения дошкольного образования</w:t>
            </w:r>
          </w:p>
        </w:tc>
      </w:tr>
      <w:tr>
        <w:trPr>
          <w:trHeight w:val="3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личество воспитанников в груп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88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88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воспитанников за счет востребованности услуги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личество груп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оличество воспитанников в ГК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Количество ГК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Доля специалистов, имеющих высшее педагогическо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тепень удовлетворенности родителей образов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Сохранность контингента и воспитанников от первоначального комплект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требованность услуги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en-US"/>
        </w:rPr>
        <w:t>IV</w:t>
      </w:r>
      <w:r>
        <w:rPr/>
        <w:t>. Организация предоставления дополнительного образования.</w:t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738"/>
        <w:gridCol w:w="1889"/>
        <w:gridCol w:w="1230"/>
        <w:gridCol w:w="194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 в МЗ на 2012 го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за 2012 го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 +/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ичин отклонения</w:t>
            </w:r>
          </w:p>
        </w:tc>
      </w:tr>
      <w:tr>
        <w:trPr/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3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личество воспитанников в груп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88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88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личество груп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ля специалистов, имеющих высшее педагогическо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,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на работу специалистов с высшим образованием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тепень удовлетворенности родителей образов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оказателя на основании результата опроса родителей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охранность контингента и воспитанников от первоначального комплект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360" w:before="3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Характеристикой перспектив выполнения муниципальными бюджетными учреждениями муниципального задания в соответствии с утвержденными объемами муниципального задания и порядком оказания муниципальных услуг (выполнения работ) является сохранность количества воспитанников на плановом уровне.</w:t>
      </w:r>
    </w:p>
    <w:p>
      <w:pPr>
        <w:pStyle w:val="Normal"/>
        <w:spacing w:lineRule="auto" w:line="360" w:before="0" w:after="20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основании выше указанных таблиц можно сделать вывод, что предоставляемые муниципальные услуги муниципальными бюджетными образовательными учреждениями востребованы потребителями услуг.</w:t>
      </w:r>
    </w:p>
    <w:sectPr>
      <w:type w:val="nextPage"/>
      <w:pgSz w:w="11906" w:h="16838"/>
      <w:pgMar w:left="709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23:01:00Z</dcterms:created>
  <dc:creator>1</dc:creator>
  <dc:description/>
  <dc:language>en-US</dc:language>
  <cp:lastModifiedBy>Admin</cp:lastModifiedBy>
  <cp:lastPrinted>2013-03-28T17:55:00Z</cp:lastPrinted>
  <dcterms:modified xsi:type="dcterms:W3CDTF">2013-03-28T23:01:00Z</dcterms:modified>
  <cp:revision>2</cp:revision>
  <dc:subject/>
  <dc:title/>
</cp:coreProperties>
</file>